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L’examen final Français III/IV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s vacances ch. 1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Vocabulaire  page 2-10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La lecture</w:t>
      </w:r>
    </w:p>
    <w:p>
      <w:pPr>
        <w:pStyle w:val="Normal"/>
        <w:rPr>
          <w:lang w:val="fr-FR"/>
        </w:rPr>
      </w:pPr>
      <w:r>
        <w:rPr>
          <w:lang w:val="fr-FR"/>
        </w:rPr>
        <w:t>Les jeunes ch. 2 :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g. 62-65</w:t>
      </w:r>
    </w:p>
    <w:p>
      <w:pPr>
        <w:pStyle w:val="Normal"/>
        <w:rPr>
          <w:lang w:val="fr-FR"/>
        </w:rPr>
      </w:pPr>
      <w:r>
        <w:rPr>
          <w:lang w:val="fr-FR"/>
        </w:rPr>
        <w:t>Le Dîner de Cons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Vocabulaire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L’hist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Ballon Rouge :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 vocabulaire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’hist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Grammaire :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Participe présent pg. 419-420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Plus que parfait  314, 318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Conditionnel passé  316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Si clauses  318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Relexives (present/past)  handout, 337-338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« en » 28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’autres :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isez un article et répondez aux questions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Regardez un dessin animé et répondez aux questions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Speaking ??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07:00Z</dcterms:created>
  <dc:creator>Amy VanDam</dc:creator>
  <dc:description/>
  <cp:keywords/>
  <dc:language>en-US</dc:language>
  <cp:lastModifiedBy>Amy VanDam</cp:lastModifiedBy>
  <cp:lastPrinted>2011-01-11T09:15:00Z</cp:lastPrinted>
  <dcterms:modified xsi:type="dcterms:W3CDTF">2011-01-11T19:31:00Z</dcterms:modified>
  <cp:revision>1</cp:revision>
  <dc:subject/>
  <dc:title>L’examen final Français III/IV:</dc:title>
</cp:coreProperties>
</file>